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043940" cy="1150620"/>
            <wp:effectExtent l="0" t="0" r="0" b="0"/>
            <wp:docPr id="1" name="logobve3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bve3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0"/>
          <w:szCs w:val="20"/>
        </w:rPr>
        <w:t>Processus</w:t>
      </w:r>
      <w:r>
        <w:rPr>
          <w:rFonts w:cs="Arial" w:ascii="Arial" w:hAnsi="Arial"/>
          <w:sz w:val="20"/>
          <w:szCs w:val="20"/>
        </w:rPr>
        <w:t> :</w:t>
        <w:tab/>
        <w:t xml:space="preserve">B2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pe document</w:t>
      </w:r>
      <w:r>
        <w:rPr>
          <w:rFonts w:cs="Arial" w:ascii="Arial" w:hAnsi="Arial"/>
          <w:sz w:val="20"/>
          <w:szCs w:val="20"/>
        </w:rPr>
        <w:t> </w:t>
        <w:tab/>
        <w:t>CKL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re</w:t>
      </w:r>
      <w:r>
        <w:rPr>
          <w:rFonts w:cs="Arial" w:ascii="Arial" w:hAnsi="Arial"/>
          <w:sz w:val="20"/>
          <w:szCs w:val="20"/>
        </w:rPr>
        <w:tab/>
        <w:t xml:space="preserve">Gestion </w:t>
      </w:r>
      <w:r>
        <w:rPr>
          <w:rFonts w:cs="Arial" w:ascii="Arial" w:hAnsi="Arial"/>
          <w:sz w:val="20"/>
          <w:szCs w:val="20"/>
          <w:lang w:val="fr-FR"/>
        </w:rPr>
        <w:t>environnemental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sion</w:t>
      </w:r>
      <w:r>
        <w:rPr>
          <w:rFonts w:cs="Arial" w:ascii="Arial" w:hAnsi="Arial"/>
          <w:sz w:val="20"/>
          <w:szCs w:val="20"/>
        </w:rPr>
        <w:tab/>
        <w:t>22.03.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Rédacteur</w:t>
      </w:r>
      <w:r>
        <w:rPr>
          <w:rFonts w:cs="Arial" w:ascii="Arial" w:hAnsi="Arial"/>
          <w:sz w:val="20"/>
          <w:szCs w:val="20"/>
          <w:lang w:val="fr-FR"/>
        </w:rPr>
        <w:tab/>
        <w:t>MJ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7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523"/>
        <w:gridCol w:w="863"/>
        <w:gridCol w:w="699"/>
        <w:gridCol w:w="1490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part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sures envisagées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Déche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duisez/achetez-vous la plus petite quantité de déchets si possible (évitement de déchets) ?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éutilisez-vous certains déchets au sein de la bibliothèque (p.e. impressions ratées utilisées comme papier de brouillon)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s déchets sont-ils triés et éliminés correctement ? </w:t>
            </w:r>
            <w:r>
              <w:rPr>
                <w:rFonts w:cs="Arial" w:ascii="Arial" w:hAnsi="Arial"/>
                <w:sz w:val="20"/>
                <w:lang w:val="fr-FR"/>
              </w:rPr>
              <w:t>Utilisez-vous les filières de recyclages des différents matériaux 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Eclairage et appareils bureautiqu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' éclairage est-il éteint consciemment, si la luminosité augmente ou si personne ne se trouve dans la pièce?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Nettoyez-vous régulièrement les abat-jour ainsi que les ampoules ? </w:t>
            </w:r>
            <w:r>
              <w:rPr>
                <w:rFonts w:cs="Arial" w:ascii="Arial" w:hAnsi="Arial"/>
                <w:sz w:val="20"/>
              </w:rPr>
              <w:t>(La poussière peut entraîner une perte de luminosité de 30%.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Utilisez-vous </w:t>
            </w:r>
            <w:r>
              <w:rPr>
                <w:rFonts w:cs="Arial" w:ascii="Arial" w:hAnsi="Arial"/>
                <w:sz w:val="20"/>
                <w:lang w:val="fr-FR"/>
              </w:rPr>
              <w:t>des ampoules fluocompact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ou des</w:t>
            </w:r>
            <w:r>
              <w:rPr>
                <w:rFonts w:cs="Arial" w:ascii="Arial" w:hAnsi="Arial"/>
                <w:sz w:val="20"/>
                <w:lang w:val="fr-FR"/>
              </w:rPr>
              <w:t xml:space="preserve"> ampoules LED 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lang w:val="fr-FR"/>
              </w:rPr>
              <w:t>Éteignez-vous l’écran pendant les paus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À partir de pauses de plus de 30 minutes, éteignez-vous non seulement l’écran mais aussi l’ordinateur en fermant correctement les applications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soir, le week-end et aux autres fermetures, coupez-vous toujours l'alimentation de tous appareils bureautiques (ordinateurs, photocopieuse, imprimantes…) 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vez-vous programmé la mise en veille des appareils bureautiques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hauffag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limatisati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espaces inoccupés sont-ils moins chauffés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Y a-t-il assez d’espace autour des radiateurs? Ne placez-vous aucun obstacle (rideau, meuble, objet) devant ou sur le radiateur, et dépoussiérez-vous -le régulièrement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-t-on renoncé aux radiateurs électriques, les ventilateurs et autres appareils énergivores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chauffage est-il laissé à 3-4 C de moins et les appareils débranchés lors de vacances ou fermeture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ère-t-on brièvement en hiver (pas d’aération prolongée)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n hiver, fermez-vous les stores la nuit pour conserver la chaleur de la pièce ?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Impressi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blic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2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 papier est-il utilisé de façon économ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utilisant systématiquement l’option recto-ve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réduisant la taille de l’original: une page A4 peut en contenir deux (format "Brochure A5"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envoyant surtout des documents par courrier électron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lisant autant que possible les documents à l’écr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contrôlant d’abord la qualité d’une seule copie avant d’en tirer un plus grand nomb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mettant les documents en circulation au lieu d’en distribuer des cop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utilisant les impressions ratées comme papier de brouill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60" w:leader="none"/>
                <w:tab w:val="left" w:pos="846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n faisant de production limitée de papier imprimé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ind w:left="2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feuilles pour les photocopies et imprimantes, les enveloppes, les blocs et les classeurs sont-ils en papier recyclé ou en papier FSC 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84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n Typewriter Condens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.M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07.2026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Lucida Grande" w:hAnsi="Lucida Grande" w:eastAsia="?????? Pro W3" w:cs="Symbol"/>
      <w:color w:val="D19B0F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??????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?????? Pro W3" w:cs="Wingdings"/>
      <w:color w:val="000000"/>
      <w:position w:val="0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?????? Pro W3" w:cs="Symbol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Grande" w:hAnsi="Lucida Grande" w:eastAsia="?????? Pro W3" w:cs="Symbol"/>
      <w:color w:val="D19B0F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?????? Pro W3" w:cs="Courier New"/>
      <w:color w:val="000000"/>
      <w:position w:val="0"/>
      <w:sz w:val="24"/>
      <w:vertAlign w:val="baseline"/>
    </w:rPr>
  </w:style>
  <w:style w:type="character" w:styleId="WW8Num5z2">
    <w:name w:val="WW8Num5z2"/>
    <w:qFormat/>
    <w:rPr>
      <w:rFonts w:ascii="Wingdings" w:hAnsi="Wingdings" w:eastAsia="?????? Pro W3" w:cs="Wingdings"/>
      <w:color w:val="000000"/>
      <w:position w:val="0"/>
      <w:sz w:val="24"/>
      <w:vertAlign w:val="baseline"/>
    </w:rPr>
  </w:style>
  <w:style w:type="character" w:styleId="WW8Num5z3">
    <w:name w:val="WW8Num5z3"/>
    <w:qFormat/>
    <w:rPr>
      <w:rFonts w:ascii="Lucida Grande" w:hAnsi="Lucida Grande" w:eastAsia="?????? Pro W3" w:cs="Symbol"/>
      <w:color w:val="000000"/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">
    <w:name w:val="Contenu"/>
    <w:qFormat/>
    <w:pPr>
      <w:widowControl/>
      <w:tabs>
        <w:tab w:val="clear" w:pos="708"/>
        <w:tab w:val="left" w:pos="360" w:leader="none"/>
      </w:tabs>
      <w:bidi w:val="0"/>
      <w:spacing w:before="0" w:after="80"/>
    </w:pPr>
    <w:rPr>
      <w:rFonts w:ascii="American Typewriter Condensed" w:hAnsi="American Typewriter Condensed" w:eastAsia="?????? Pro W3" w:cs="American Typewriter Condensed"/>
      <w:color w:val="262626"/>
      <w:sz w:val="24"/>
      <w:szCs w:val="20"/>
      <w:lang w:val="fr-FR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35:00Z</dcterms:created>
  <dc:creator>Mediatheque Valais</dc:creator>
  <dc:description/>
  <cp:keywords/>
  <dc:language>en-US</dc:language>
  <cp:lastModifiedBy>Etat du Valais / Staat Wallis</cp:lastModifiedBy>
  <dcterms:modified xsi:type="dcterms:W3CDTF">2012-12-11T12:08:00Z</dcterms:modified>
  <cp:revision>3</cp:revision>
  <dc:subject/>
  <dc:title>Gestion environneme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escription0">
    <vt:lpwstr/>
  </property>
  <property fmtid="{D5CDD505-2E9C-101B-9397-08002B2CF9AE}" pid="4" name="Langue">
    <vt:lpwstr>Français</vt:lpwstr>
  </property>
  <property fmtid="{D5CDD505-2E9C-101B-9397-08002B2CF9AE}" pid="5" name="Traduction">
    <vt:lpwstr>B2_CKL_Umweltmanagement</vt:lpwstr>
  </property>
  <property fmtid="{D5CDD505-2E9C-101B-9397-08002B2CF9AE}" pid="6" name="Validation">
    <vt:lpwstr>Validé</vt:lpwstr>
  </property>
  <property fmtid="{D5CDD505-2E9C-101B-9397-08002B2CF9AE}" pid="7" name="Vérification">
    <vt:lpwstr>modifié</vt:lpwstr>
  </property>
</Properties>
</file>