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1043940" cy="1150620"/>
            <wp:effectExtent l="0" t="0" r="0" b="0"/>
            <wp:docPr id="1" name="logobve3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bve3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b/>
          <w:sz w:val="20"/>
          <w:szCs w:val="20"/>
        </w:rPr>
        <w:t>Prozess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ab/>
        <w:tab/>
        <w:t xml:space="preserve">B2 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 des Documents:</w:t>
      </w:r>
      <w:r>
        <w:rPr>
          <w:rFonts w:cs="Arial" w:ascii="Arial" w:hAnsi="Arial"/>
          <w:sz w:val="20"/>
          <w:szCs w:val="20"/>
        </w:rPr>
        <w:t> </w:t>
        <w:tab/>
        <w:t>CKL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</w:t>
      </w:r>
      <w:r>
        <w:rPr>
          <w:rFonts w:cs="Arial" w:ascii="Arial" w:hAnsi="Arial"/>
          <w:sz w:val="20"/>
          <w:szCs w:val="20"/>
        </w:rPr>
        <w:tab/>
        <w:tab/>
        <w:t>Umweltmanagement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sion:</w:t>
      </w:r>
      <w:r>
        <w:rPr>
          <w:rFonts w:cs="Arial" w:ascii="Arial" w:hAnsi="Arial"/>
          <w:sz w:val="20"/>
          <w:szCs w:val="20"/>
        </w:rPr>
        <w:tab/>
        <w:tab/>
        <w:t>29.02.201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daktion:</w:t>
      </w:r>
      <w:r>
        <w:rPr>
          <w:rFonts w:cs="Arial" w:ascii="Arial" w:hAnsi="Arial"/>
          <w:sz w:val="20"/>
          <w:szCs w:val="20"/>
        </w:rPr>
        <w:tab/>
        <w:tab/>
        <w:t>MJ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900"/>
        <w:gridCol w:w="720"/>
        <w:gridCol w:w="1544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</w:t>
              <w:softHyphen/>
              <w:t>we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ssert am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f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d möglichst wenig Abfall produziert bzw. eingekauft (Abfallverminderung)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d der Abfall innerhalb der Bibliothek wiederverwertet (z.B. Altpapier als Notizpapier)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d der Abfall korrekt entsorgt und getrennt? Werden die Recycling-Möglichkeiten der verschiedenen Materialen (PET, Alu, Alteisen, Altpapier, Batterien, Elektro-Schrott etc.) genutzt?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leuchtung und Bürogerä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d das Licht bei Nicht-Gebrauch immer ausgeschaltet? (genügend Tageslicht, niemand im Raum, in der Nacht, während Schliessunge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rden die Lampenschirme und die Leuchtkörper regelmässig gereinigt? (Staub kann das Licht bis zu 30% reduzieren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nd Stromsparlampen oder LED-Lampen installier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den die Computerbildschirme in der Pause immer ausgeschalte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den die Computer bei längerem Nicht-Gebrauch ganz ausgeschalte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rden alle Bürogeräte (Computer, Kopierer, Drucker…) am Abend, am Wochenende und bei sonstigen Schliessungen (Ferien) ganz ausgeschaltet, d.h. die Verbindung zum Stromnetz unterbrochen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bei den Geräte (falls vorhanden) der Stromsparmodus eingestell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izung und Klimaanl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den ungenutzte Raume weniger beheiz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den die Heizkörper frei gehalten und regelmässig gereinig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den auf Elektroheizer, Luftbefeuchter und andere stromfressende Geräte verzichte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den bei Ferienabwesenheit die Heizung um 3-4 C zurückgestell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d im Winter kurz und kräftig gelüftet (keine Dauerlüftung)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Winter: Werden die Roll/Fensterladen in der Nacht geschlossen? (bessere Wärmedämmun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cken und Publizi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d das Papier möglichst sparsam genutzt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  <w:tab w:val="left" w:pos="7560" w:leader="none"/>
                <w:tab w:val="left" w:pos="8460" w:leader="none"/>
              </w:tabs>
              <w:ind w:left="79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„beidseitig“ als Standart defin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  <w:tab w:val="left" w:pos="7560" w:leader="none"/>
                <w:tab w:val="left" w:pos="8460" w:leader="none"/>
              </w:tabs>
              <w:ind w:left="79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össe der Vorlage verkleinern (z.B. eine Broschüre in A5 statt A4 druck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  <w:tab w:val="left" w:pos="7560" w:leader="none"/>
                <w:tab w:val="left" w:pos="8460" w:leader="none"/>
              </w:tabs>
              <w:ind w:left="79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e in elektronischer Form statt in Papierform verschic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  <w:tab w:val="left" w:pos="7560" w:leader="none"/>
                <w:tab w:val="left" w:pos="8460" w:leader="none"/>
              </w:tabs>
              <w:ind w:left="79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nische Dokumente am Bildschirm lesen; statt auszudruc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  <w:tab w:val="left" w:pos="7560" w:leader="none"/>
                <w:tab w:val="left" w:pos="8460" w:leader="none"/>
              </w:tabs>
              <w:ind w:left="79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i grösseren Mengen die Qualität der ersten Kopie prüfen und erst anschliessend die restlichen Kopien mac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  <w:tab w:val="left" w:pos="7560" w:leader="none"/>
                <w:tab w:val="left" w:pos="8460" w:leader="none"/>
              </w:tabs>
              <w:ind w:left="79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ser Dokumente zirkulieren lassen; statt für jede Person eine Kopie zu erstel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  <w:tab w:val="left" w:pos="7560" w:leader="none"/>
                <w:tab w:val="left" w:pos="8460" w:leader="none"/>
              </w:tabs>
              <w:ind w:left="79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hldrucke als Notizpapier benutz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  <w:tab w:val="left" w:pos="7560" w:leader="none"/>
                <w:tab w:val="left" w:pos="8460" w:leader="none"/>
              </w:tabs>
              <w:ind w:left="79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uflagen von Drucksachen knapp kalkuli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 Kopier- und Druckerpapier, sowie Couverts, Blöcke und Ordner aus Recyclingpapier und/oder aus FSC-Papier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6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.M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07.2026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7:00Z</dcterms:created>
  <dc:creator>Stephan Furrer</dc:creator>
  <dc:description/>
  <cp:keywords/>
  <dc:language>en-US</dc:language>
  <cp:lastModifiedBy>Etat du Valais / Staat Wallis</cp:lastModifiedBy>
  <dcterms:modified xsi:type="dcterms:W3CDTF">2012-12-11T12:08:00Z</dcterms:modified>
  <cp:revision>11</cp:revision>
  <dc:subject/>
  <dc:title>Umwelt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Allemand</vt:lpwstr>
  </property>
  <property fmtid="{D5CDD505-2E9C-101B-9397-08002B2CF9AE}" pid="3" name="Traduction">
    <vt:lpwstr>B2_CKL_Gestion environnementale</vt:lpwstr>
  </property>
  <property fmtid="{D5CDD505-2E9C-101B-9397-08002B2CF9AE}" pid="4" name="Validation">
    <vt:lpwstr>Validé</vt:lpwstr>
  </property>
</Properties>
</file>